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ое описание урока в 1 классе : « Глухие и звонкие согласные звуки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: Вернюк Галина Григорьевна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сто работы: МОБУСОШ №4, г. Новокубанск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п урока: изучение нового материал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и урока: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чить различать парные звонкие и глухие согласные звуки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ознакомить со способами проверки согласных звуков на конце слова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закреплять умение проверять парную согласную на конце слова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закрепление алгоритма правописания орфограммы жи-ш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д урока.</w:t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8143"/>
      </w:tblGrid>
      <w:tr>
        <w:trPr>
          <w:trHeight w:val="79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1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к в  1 классе по теме: « Глухие и звонкие согласные звук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25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2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оварная рабо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писание приёма: перетаскивание объекта, письмо маркером, скрытие за пределами страницы.)</w:t>
            </w:r>
          </w:p>
        </w:tc>
      </w:tr>
      <w:tr>
        <w:trPr>
          <w:trHeight w:val="62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3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должение словарной рабо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писание приёма: перемещение объекта, письмо маркером, шаблон с пропусками.)</w:t>
            </w:r>
          </w:p>
        </w:tc>
      </w:tr>
      <w:tr>
        <w:trPr>
          <w:trHeight w:val="70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4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учение нового материал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писание приёма: перемещение объекта, письмо маркером, скрытие за пределами страницы.)</w:t>
            </w:r>
          </w:p>
        </w:tc>
      </w:tr>
      <w:tr>
        <w:trPr>
          <w:trHeight w:val="6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5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полнение тренировочных упражнений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писание приёма: перемещение объектов, скрытие объектов за шторкой.)</w:t>
            </w:r>
          </w:p>
        </w:tc>
      </w:tr>
      <w:tr>
        <w:trPr>
          <w:trHeight w:val="6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6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крепление по теме уро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писание приёма: сортировка, расположение объектов на фоне, соответствие.)</w:t>
            </w:r>
          </w:p>
        </w:tc>
      </w:tr>
      <w:tr>
        <w:trPr>
          <w:trHeight w:val="6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7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исание приёма: проявитель, расположение объекта вне страницы с «якорем», соответствие.)</w:t>
            </w:r>
          </w:p>
        </w:tc>
      </w:tr>
      <w:tr>
        <w:trPr>
          <w:trHeight w:val="6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йд №8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исок используемой литературы и источник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Дмитриева О.И.Поурочные разработки по русскому языку  к учебнику В.П . Канакиной, В.Г.Горецкого. 1класс. М.: Просвещение 2012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В.П.Канакина,В.Г.Горецкий, Русский язык .1 класс. Учебник для общеобразовательных учреждений с приложением на электронном носителе./В.П.Канакина,В.Г.Горецкий,М.:Просвещение,20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. Коллекция картин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MAR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NOTEBOOK 11.</w:t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6:12:00Z</dcterms:created>
  <dc:creator>сш 22</dc:creator>
  <dc:description/>
  <cp:keywords/>
  <dc:language>en-US</dc:language>
  <cp:lastModifiedBy>сш 22</cp:lastModifiedBy>
  <dcterms:modified xsi:type="dcterms:W3CDTF">2014-04-22T19:14:00Z</dcterms:modified>
  <cp:revision>4</cp:revision>
  <dc:subject/>
  <dc:title/>
</cp:coreProperties>
</file>